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T E CH N I C K Á   S P R Á V 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i/>
          <w:sz w:val="24"/>
        </w:rPr>
        <w:t>1.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Charakteristika a základné údaje</w:t>
      </w:r>
    </w:p>
    <w:p>
      <w:pPr>
        <w:pStyle w:val="Normal"/>
        <w:ind w:left="567" w:hanging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i/>
          <w:sz w:val="24"/>
        </w:rPr>
        <w:t>1.1.</w:t>
      </w:r>
      <w:r>
        <w:rPr>
          <w:rFonts w:cs="Arial" w:ascii="Arial" w:hAnsi="Arial"/>
          <w:b/>
          <w:sz w:val="24"/>
        </w:rPr>
        <w:t xml:space="preserve">  </w:t>
        <w:tab/>
      </w:r>
      <w:r>
        <w:rPr>
          <w:rFonts w:cs="Arial" w:ascii="Arial" w:hAnsi="Arial"/>
          <w:b/>
          <w:i/>
          <w:sz w:val="24"/>
        </w:rPr>
        <w:t>Účel zariadenia a rozsah projektu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24"/>
        </w:rPr>
        <w:t>Predmetom tejto PD je návrh elektroinštalácie VO pre akciu: PD 33b.J. -                 bl. c 307 DIELY III.</w:t>
      </w:r>
      <w:r>
        <w:rPr/>
        <w:t xml:space="preserve"> , </w:t>
      </w:r>
      <w:r>
        <w:rPr>
          <w:rFonts w:cs="Arial" w:ascii="Arial" w:hAnsi="Arial"/>
          <w:sz w:val="24"/>
        </w:rPr>
        <w:t>Tokajská , NITRA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24"/>
        </w:rPr>
        <w:t xml:space="preserve">Súčasťou riešenia je návrh verejného osvetlenia. 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2.  </w:t>
        <w:tab/>
        <w:t xml:space="preserve">Rozvodné sústavy 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 xml:space="preserve">3+PE N   </w:t>
      </w:r>
      <w:r>
        <w:rPr>
          <w:rFonts w:eastAsia="Courier New" w:cs="Courier New" w:ascii="Courier New" w:hAnsi="Courier New"/>
          <w:sz w:val="24"/>
        </w:rPr>
        <w:t>~</w:t>
      </w:r>
      <w:r>
        <w:rPr>
          <w:rFonts w:cs="Arial" w:ascii="Arial" w:hAnsi="Arial"/>
          <w:sz w:val="24"/>
        </w:rPr>
        <w:t xml:space="preserve"> 50Hz ,  230/400 V      TN – C - S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3. </w:t>
        <w:tab/>
        <w:t>Základné parametre navrhovaného zariadenia</w:t>
      </w:r>
    </w:p>
    <w:p>
      <w:pPr>
        <w:pStyle w:val="Normal"/>
        <w:ind w:left="567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4"/>
        </w:rPr>
        <w:tab/>
        <w:t xml:space="preserve">Pi  =  1,0 kW                            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4. </w:t>
        <w:tab/>
        <w:t>Požiadavky na istenie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Vývody k jednotlivým zariadeniam sú istené proti preťaženiu a skratu ističmi a  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istkami.</w:t>
      </w:r>
    </w:p>
    <w:p>
      <w:pPr>
        <w:pStyle w:val="Normal"/>
        <w:ind w:left="567" w:hanging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5. </w:t>
        <w:tab/>
        <w:t xml:space="preserve">Vonkajšie vplyvy 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Zkladntextodsazen2"/>
        <w:rPr/>
      </w:pPr>
      <w:r>
        <w:rPr>
          <w:rFonts w:eastAsia="Arial"/>
        </w:rPr>
        <w:t xml:space="preserve">       </w:t>
      </w:r>
      <w:r>
        <w:rPr/>
        <w:tab/>
        <w:t>Vonkajšie vplyvy podľa STN 33 2000-5-51</w:t>
      </w:r>
    </w:p>
    <w:p>
      <w:pPr>
        <w:pStyle w:val="Zkladntextodsazen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odsazen2"/>
        <w:rPr>
          <w:b/>
          <w:b/>
          <w:i/>
          <w:i/>
        </w:rPr>
      </w:pPr>
      <w:r>
        <w:rPr/>
        <w:tab/>
        <w:t xml:space="preserve">Protokol  určenia vonkajších vplyvov je súčasťou projektu                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6. </w:t>
        <w:tab/>
        <w:t>Stupeň dôležitosti dodávky elektrickej energie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Podľa STN 34 1610 je uvažovaný 3. stupeň dodávky elektrickej energie.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i/>
          <w:sz w:val="24"/>
        </w:rPr>
        <w:t xml:space="preserve">1.7. </w:t>
        <w:tab/>
        <w:t>Normy a bezpečnostné predpisy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Zkladntextodsazen2"/>
        <w:rPr/>
      </w:pPr>
      <w:r>
        <w:rPr>
          <w:rFonts w:eastAsia="Arial"/>
        </w:rPr>
        <w:t xml:space="preserve">      </w:t>
      </w:r>
      <w:r>
        <w:rPr/>
        <w:tab/>
        <w:t>Navrhovaná elektroinštalácia musí vyhovovať všetkým platným normám STN a      bezpečnostným predpisom najmä však : STN 33 2000-4-41, STN 33 2000-5-51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N 33 2000-5-54, STN 33 2000-4-442, STN 34 16  10, STN 33 3210, STN 34 3100, STN 62305-1 až 4,  atď.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i/>
          <w:sz w:val="24"/>
        </w:rPr>
        <w:t xml:space="preserve">1.8. </w:t>
        <w:tab/>
        <w:t>Ochrana pred úrazom elektrickým prúdom</w:t>
      </w:r>
      <w:r>
        <w:rPr>
          <w:rFonts w:cs="Arial" w:ascii="Arial" w:hAnsi="Arial"/>
          <w:sz w:val="22"/>
          <w:szCs w:val="22"/>
          <w:lang w:eastAsia="sk-SK"/>
        </w:rPr>
        <w:t xml:space="preserve"> </w:t>
      </w:r>
      <w:r>
        <w:rPr>
          <w:rFonts w:cs="Arial" w:ascii="Arial" w:hAnsi="Arial"/>
          <w:b/>
          <w:i/>
          <w:sz w:val="24"/>
        </w:rPr>
        <w:t>podľa STN 332000-4-41: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cs="Arial" w:ascii="Arial" w:hAnsi="Arial"/>
          <w:sz w:val="24"/>
        </w:rPr>
        <w:tab/>
        <w:t>411. OCHRANNÉ OPATRENIA: SAMOČINNÉ ODPOJENIE NAPÁJANIA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11.2 </w:t>
      </w:r>
      <w:r>
        <w:rPr>
          <w:rFonts w:cs="Arial Narrow" w:ascii="Arial Narrow" w:hAnsi="Arial Narrow"/>
          <w:sz w:val="24"/>
        </w:rPr>
        <w:t>POŽIADAVKY NA ZÁKLADNÚ OCHRANU (OCHRANU PRED PRIAMYM DOTYKOM)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    PRÍLOHA A</w:t>
      </w:r>
    </w:p>
    <w:p>
      <w:pPr>
        <w:pStyle w:val="Normal"/>
        <w:tabs>
          <w:tab w:val="clear" w:pos="284"/>
          <w:tab w:val="left" w:pos="1276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1 - ZÁKLADNÁ IZOLÁCIA ŽIVÝCH ČASTÍ</w:t>
      </w:r>
    </w:p>
    <w:p>
      <w:pPr>
        <w:pStyle w:val="Normal"/>
        <w:tabs>
          <w:tab w:val="clear" w:pos="284"/>
          <w:tab w:val="left" w:pos="1276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2 - ZÁBRANY ALEBO KRYTY</w:t>
      </w:r>
    </w:p>
    <w:p>
      <w:pPr>
        <w:pStyle w:val="Normal"/>
        <w:tabs>
          <w:tab w:val="clear" w:pos="284"/>
          <w:tab w:val="left" w:pos="1276" w:leader="none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PRÍLOHA B - PREKÁŽKY A UMIESTNENIE MIMO DOSAH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11.3 </w:t>
      </w:r>
      <w:r>
        <w:rPr>
          <w:rFonts w:cs="Arial Narrow" w:ascii="Arial Narrow" w:hAnsi="Arial Narrow"/>
          <w:sz w:val="24"/>
        </w:rPr>
        <w:t xml:space="preserve">POŽIADAVKY NA OCHRANU PRI PORUCHE </w:t>
      </w:r>
      <w:r>
        <w:rPr>
          <w:rFonts w:cs="Arial Narrow" w:ascii="Arial Narrow" w:hAnsi="Arial Narrow"/>
          <w:sz w:val="22"/>
          <w:szCs w:val="22"/>
        </w:rPr>
        <w:t>(OCHRANA PRED NEPRIAMYM DOTYKOM)</w:t>
      </w:r>
      <w:r>
        <w:rPr>
          <w:rFonts w:cs="Arial Narrow" w:ascii="Arial Narrow" w:hAnsi="Arial Narrow"/>
          <w:sz w:val="24"/>
        </w:rPr>
        <w:t xml:space="preserve">    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" w:ascii="Arial" w:hAnsi="Arial"/>
          <w:sz w:val="24"/>
        </w:rPr>
        <w:tab/>
        <w:t>411.3.1 OCHRANNÉ UZEMNENIE A POSPÁJANIE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411.3.2 SAMOČINNÉ ODPOJENIE PRI PORUCHE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415 DOPLNKOVÁ OCHRANA</w:t>
      </w:r>
    </w:p>
    <w:p>
      <w:pPr>
        <w:pStyle w:val="Normal"/>
        <w:tabs>
          <w:tab w:val="clear" w:pos="284"/>
          <w:tab w:val="left" w:pos="3119" w:leader="none"/>
          <w:tab w:val="left" w:pos="5103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415.2 DOPLNKOVÉ OCHRANNÉ POSPÁJANIE</w:t>
      </w:r>
    </w:p>
    <w:p>
      <w:pPr>
        <w:pStyle w:val="Zkladntext2"/>
        <w:tabs>
          <w:tab w:val="clear" w:pos="3119"/>
          <w:tab w:val="clear" w:pos="4395"/>
          <w:tab w:val="clear" w:pos="5954"/>
        </w:tabs>
        <w:ind w:left="567" w:hanging="568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Zkladntext2"/>
        <w:tabs>
          <w:tab w:val="clear" w:pos="3119"/>
          <w:tab w:val="clear" w:pos="4395"/>
          <w:tab w:val="clear" w:pos="5954"/>
        </w:tabs>
        <w:ind w:left="567" w:hanging="568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1.9. </w:t>
        <w:tab/>
      </w:r>
      <w:r>
        <w:rPr>
          <w:rFonts w:cs="Arial" w:ascii="Arial" w:hAnsi="Arial"/>
          <w:b/>
          <w:i/>
          <w:sz w:val="24"/>
        </w:rPr>
        <w:t>Zaradenie zariadenia v </w:t>
      </w:r>
      <w:r>
        <w:rPr>
          <w:rFonts w:cs="Arial" w:ascii="Arial" w:hAnsi="Arial"/>
          <w:b/>
          <w:iCs/>
          <w:sz w:val="24"/>
        </w:rPr>
        <w:t xml:space="preserve">zmysle vyhlášky </w:t>
      </w:r>
      <w:r>
        <w:rPr>
          <w:rFonts w:cs="Arial" w:ascii="Arial" w:hAnsi="Arial"/>
          <w:b/>
          <w:bCs/>
          <w:i/>
          <w:iCs/>
          <w:sz w:val="24"/>
        </w:rPr>
        <w:t>MPSVaR č. 508/2009 Z z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Heading1"/>
        <w:tabs>
          <w:tab w:val="clear" w:pos="284"/>
          <w:tab w:val="left" w:pos="567" w:leader="none"/>
        </w:tabs>
        <w:jc w:val="left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b w:val="false"/>
          <w:bCs/>
        </w:rPr>
        <w:t>Skupina B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10.</w:t>
        <w:tab/>
        <w:t>Vyhodnotenie neodstrániteľných nebezpečenstiev a ohrození  v </w:t>
      </w:r>
      <w:r>
        <w:rPr>
          <w:rFonts w:cs="Arial" w:ascii="Arial" w:hAnsi="Arial"/>
          <w:b/>
          <w:iCs/>
          <w:sz w:val="24"/>
        </w:rPr>
        <w:t xml:space="preserve">zmysle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</w:t>
      </w:r>
      <w:r>
        <w:rPr>
          <w:rFonts w:cs="Arial" w:ascii="Arial" w:hAnsi="Arial"/>
          <w:b/>
          <w:iCs/>
          <w:sz w:val="24"/>
        </w:rPr>
        <w:t>zákona NR SR č.124/2006 Z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odnotenie neodstrániteľných nebezpečenstiev a neodstrániteľných ohrození vyplývajúcich z navrhovaných riešení elektroinštalácie ako aj montáže elektrických zariadení a návrh ochranných opatrení proti týmto nebezpečenstvám a ohrozeniam je riešený v zmysle §4, odst. 1 zákona NR SR č.124/2006 Zz a Zákonníka práce a v zmysle STN a bezpečnostných predpisov uvedených v bode </w:t>
      </w:r>
      <w:r>
        <w:rPr>
          <w:rFonts w:cs="Arial" w:ascii="Arial" w:hAnsi="Arial"/>
          <w:b/>
          <w:sz w:val="24"/>
        </w:rPr>
        <w:t xml:space="preserve">1.7. </w:t>
      </w:r>
      <w:r>
        <w:rPr>
          <w:rFonts w:cs="Arial" w:ascii="Arial" w:hAnsi="Arial"/>
          <w:sz w:val="24"/>
        </w:rPr>
        <w:t>a v bode</w:t>
      </w:r>
      <w:r>
        <w:rPr>
          <w:rFonts w:cs="Arial" w:ascii="Arial" w:hAnsi="Arial"/>
          <w:b/>
          <w:sz w:val="24"/>
        </w:rPr>
        <w:t xml:space="preserve"> č.3.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.   </w:t>
        <w:tab/>
      </w:r>
      <w:r>
        <w:rPr>
          <w:rFonts w:cs="Arial" w:ascii="Arial" w:hAnsi="Arial"/>
          <w:b/>
          <w:i/>
          <w:sz w:val="24"/>
          <w:u w:val="single"/>
        </w:rPr>
        <w:t>Technické riešenie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i/>
          <w:sz w:val="24"/>
        </w:rPr>
        <w:t xml:space="preserve">2.1. </w:t>
        <w:tab/>
        <w:t xml:space="preserve">Navrhovaný stav   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 xml:space="preserve">Predmetné komunikácie sú podľa spôsobu a druhu ich využitia zaradené </w:t>
        <w:tab/>
        <w:t xml:space="preserve">podľa STN EN 13201-2  do triedy osvetlenia A1, chodníky pre chodcov, odstavné a parkovacie plochy.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Projekt rieši :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- nové vonkajšie osvetlenie parkovacích miest je navrhnuté svietidlami typu BGP621 Mini Luma 20 LED NW 14-45W osadenými na oceľových stožiaroch           v = 5m nad úrovňou terénu. Svietidlá budú upevnené priamo na stožiaroch. Pripojené budú káblom AYKY 4Bx16 , kábel bude slučkovaný cez jednotlivé stĺpy vo svorkovniciach GURO. Svietidla na stožiaroch budú napojené káblom CYKY 3Cx1,5 zo svorkovnice. Spínanie a pripojenie osvetlenia bude riešené centrálne z rozvádzača RVO mesta.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áblový rozvod bude vedený v zemi vo výkopoch. Káble sa uložia do pieskového lôžka, zhora kryté betónovými doskami v hĺbke 0,8 m po celej trase v káblovej chráničke . Pri križovaní s inými inžinierskymi sieťami a komunikáciami bude kábel vtiahnutý do ochranných rúr PE typ FXKVS o priemere 90mm. Uzemnenie bude zabezpečené zemniacim pásom FeZn 10 mm, ktorý bude vedený v spoločnom výkope s napájacím káblom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284"/>
          <w:tab w:val="left" w:pos="568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2.</w:t>
        <w:tab/>
        <w:t>Zemné práce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ábel sa uloží v zemi vo výkope 35x80 cm. Detaily uloženia káblu a vzdialenosti od ostatných inžinierskych sietí a komunikácií dodržať v zmysle STN 73 6005 a výkresu Vzorové rezy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Zemné práce musia byť vykonané so zvýšenou opatrnosťou. Pred zahájením zemných prác dodá</w:t>
        <w:softHyphen/>
        <w:t>vateľ zemných prác prevezme od správcov vedení ich vytýčenie potvrdené zápisom do stavebného denníka.</w:t>
      </w:r>
    </w:p>
    <w:p>
      <w:pPr>
        <w:pStyle w:val="Normal"/>
        <w:ind w:left="567" w:hanging="567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.</w:t>
        <w:tab/>
      </w:r>
      <w:r>
        <w:rPr>
          <w:rFonts w:cs="Arial" w:ascii="Arial" w:hAnsi="Arial"/>
          <w:b/>
          <w:i/>
          <w:sz w:val="24"/>
          <w:u w:val="single"/>
        </w:rPr>
        <w:t>Bezpečnosť a ochrana zdravia pri práci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Bezpečnosť a ochrana zdravia pri práci na elektrických zariadeniach a ich obsluhe je zabezpečená hlavne dodržiavaním a zabezpečením maximálnej prevádzkovej bezpečnosti a možnosti jednoduchej montáže .                                         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ab/>
        <w:t>Namontované zariadenie musí vyhovovať príslušnému vonkajšiemu vplyvu.                                                  Voľba zariadenia z tohto hľadiska je vykonaná v zmysle  -</w:t>
        <w:tab/>
        <w:t xml:space="preserve"> STN 33 2000-5-51  . Ovládanie a riešenie ochrán je navrhnuté tak , aby bola zabezpečená maximálna bezpečnosť. Užívateľ je povinný zriaďovať a udržiavať zariadenia potrebné na zaistenie bezpečnosti a ochrany zdravia pri práci . Musí priebežne uskutočňovať potrebné technické a organizačné opatrenia a urýchlene odstraňovať závady. Všetky inštalačné práce musia byť vykonané podľa platných predpisov a noriem STN .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 xml:space="preserve">Pred začatím výkopových prác je potrebné vytýčiť všetky inžinierske siete a pri križovaní inžinierskych sieti výkop vykonať ručne - dodržať vzdialenosti podľa výkresu E 03 - Vzorové rezy.  </w:t>
        <w:tab/>
        <w:t>Pri výkope je nutné rešpektovať vzdialenosť medzi sieťami a od základov budov v zmysle STN 73 6005. 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ntáž a údržbu elektrického zariadenia smú vykonávať len pracovníci s prís-lušným oprávnením podľa vyhlášky MPSVaR č. 508/2009 Z z.                                                                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iestor musí byť vybavený predpísanými bezpečnostnými tabuľkami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o montáži je potrebné vykonať východziu OPOS ( revíznu správu ) v zmysle vyššie uvedenej vyhlášky.  </w:t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left" w:pos="2977" w:leader="none"/>
        </w:tabs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Normal"/>
        <w:tabs>
          <w:tab w:val="clear" w:pos="284"/>
          <w:tab w:val="left" w:pos="2977" w:leader="none"/>
        </w:tabs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284"/>
          <w:tab w:val="left" w:pos="2977" w:leader="none"/>
        </w:tabs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284"/>
          <w:tab w:val="left" w:pos="2977" w:leader="none"/>
        </w:tabs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284"/>
          <w:tab w:val="left" w:pos="2977" w:leader="none"/>
        </w:tabs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843" w:leader="none"/>
        <w:tab w:val="left" w:pos="2410" w:leader="none"/>
      </w:tabs>
      <w:ind w:left="567" w:hanging="567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426" w:leader="none"/>
      </w:tabs>
      <w:ind w:left="426" w:hanging="426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567" w:right="283" w:hanging="0"/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lang w:val="cs-CZ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sz w:val="24"/>
      <w:lang w:eastAsia="en-US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84"/>
        <w:tab w:val="left" w:pos="3119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84"/>
        <w:tab w:val="left" w:pos="426" w:leader="none"/>
        <w:tab w:val="left" w:pos="3261" w:leader="none"/>
        <w:tab w:val="left" w:pos="3544" w:leader="none"/>
      </w:tabs>
      <w:ind w:left="426" w:hanging="426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tabs>
        <w:tab w:val="clear" w:pos="284"/>
        <w:tab w:val="left" w:pos="3119" w:leader="none"/>
        <w:tab w:val="left" w:pos="4395" w:leader="none"/>
        <w:tab w:val="left" w:pos="5954" w:leader="none"/>
      </w:tabs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568" w:hanging="568"/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ascii="Garamond" w:hAnsi="Garamond" w:cs="Garamond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lineRule="atLeast" w:line="240" w:before="0" w:after="240"/>
      <w:jc w:val="both"/>
    </w:pPr>
    <w:rPr>
      <w:rFonts w:ascii="Garamond" w:hAnsi="Garamond" w:cs="Garamond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ascii="Garamond" w:hAnsi="Garamond" w:cs="Garamond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ascii="Garamond" w:hAnsi="Garamond" w:cs="Garamond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ascii="Garamond" w:hAnsi="Garamond" w:cs="Garamond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Garamond" w:hAnsi="Garamond" w:cs="Garamond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>
      <w:rFonts w:ascii="Garamond" w:hAnsi="Garamond" w:cs="Garamond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ascii="Garamond" w:hAnsi="Garamond" w:cs="Garamond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ascii="Garamond" w:hAnsi="Garamond" w:cs="Garamond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536" w:leader="none"/>
        <w:tab w:val="right" w:pos="9071" w:leader="none"/>
      </w:tabs>
    </w:pPr>
    <w:rPr>
      <w:sz w:val="24"/>
      <w:lang w:eastAsia="en-US"/>
    </w:rPr>
  </w:style>
  <w:style w:type="paragraph" w:styleId="Nadpis">
    <w:name w:val="Nadpis"/>
    <w:basedOn w:val="TextBody"/>
    <w:next w:val="Normal"/>
    <w:qFormat/>
    <w:pPr>
      <w:widowControl w:val="false"/>
      <w:pBdr>
        <w:top w:val="nil"/>
        <w:left w:val="nil"/>
        <w:bottom w:val="nil"/>
        <w:right w:val="nil"/>
      </w:pBdr>
      <w:tabs>
        <w:tab w:val="clear" w:pos="3119"/>
      </w:tabs>
      <w:spacing w:before="360" w:after="180"/>
    </w:pPr>
    <w:rPr>
      <w:rFonts w:ascii="Times New Roman" w:hAnsi="Times New Roman" w:cs="Times New Roman"/>
      <w:sz w:val="40"/>
    </w:rPr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284"/>
        <w:tab w:val="left" w:pos="1843" w:leader="none"/>
        <w:tab w:val="left" w:pos="241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0:29:00Z</dcterms:created>
  <dc:creator>user</dc:creator>
  <dc:description/>
  <cp:keywords/>
  <dc:language>en-US</dc:language>
  <cp:lastModifiedBy>Your User Name</cp:lastModifiedBy>
  <cp:lastPrinted>2017-02-15T11:36:00Z</cp:lastPrinted>
  <dcterms:modified xsi:type="dcterms:W3CDTF">2017-02-15T11:02:00Z</dcterms:modified>
  <cp:revision>49</cp:revision>
  <dc:subject/>
  <dc:title>                                                                                                                                     Z:12/97</dc:title>
</cp:coreProperties>
</file>